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5272TEKC3 BOM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M5272TEKC3 rev 1.0 – revised 10/17/2000</w:t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enc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1, D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L-94PGK-T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 SMT GR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1, J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 179031-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way SMT Plug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1, LA2, LA3, LA4, LA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 767054-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tor Connec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lips ARV241-27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T 270x4 resistor pack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0, TP1, TP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Poin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1, JP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P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way Jump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6:27:00Z</dcterms:created>
  <dc:creator>SPS</dc:creator>
  <dc:description/>
  <dc:language>en-US</dc:language>
  <cp:lastModifiedBy>SPS</cp:lastModifiedBy>
  <dcterms:modified xsi:type="dcterms:W3CDTF">2000-10-17T16:29:00Z</dcterms:modified>
  <cp:revision>1</cp:revision>
  <dc:subject/>
  <dc:title>M5272TEKC3 rev 1</dc:title>
</cp:coreProperties>
</file>